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19495" cy="18008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640" cy="180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tr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efinicion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números se llaman términos de la progres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A la diferencia entre dos números consecutivos se la denomina :razón de la progresión, la cual se dice que es creciente o decreciente según que la razón sea positiva o negativa respectivamente.  En el primer caso los términos sucesivos van aumentando y en el segundo disminuyend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            Pasar a la sección cinco</w:t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, página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2pt;margin-top:16.2pt;width:481.8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tro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efiniciones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Los números se llaman términos de la progresió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A la diferencia entre dos números consecutivos se la denomina :razón de la progresión, la cual se dice que es creciente o decreciente según que la razón sea positiva o negativa respectivamente.  En el primer caso los términos sucesivos van aumentando y en el segundo disminuyendo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            Pasar a la sección cinco</w:t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, página 5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margin">
                  <wp:posOffset>2366010</wp:posOffset>
                </wp:positionV>
                <wp:extent cx="6121400" cy="2880995"/>
                <wp:effectExtent l="12700" t="12700" r="1270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8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atorc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(n - 1).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10  = 3 + (4 - 1).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7/3 = d                &gt;&gt;&gt;&gt;&gt;&gt;&gt;&gt;&gt;&gt; la sucesión es :          3, 16/3, 23/3,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(n-1).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10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+ (4 -1).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-2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&gt;&gt;&gt;&gt;&gt;&gt;&gt;&gt;&gt;&gt;     la sucesión es :      -2, 2, 6,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te las dudas, consulta al profesor, pero si todavía seguís entendiendo pasá a la sección 15 de la página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86.3pt;width:481.95pt;height:22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atorc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(n - 1).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10  = 3 + (4 - 1).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7/3 = d                &gt;&gt;&gt;&gt;&gt;&gt;&gt;&gt;&gt;&gt; la sucesión es :          3, 16/3, 23/3, 1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(n-1). d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10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+ (4 -1). 4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-2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&gt;&gt;&gt;&gt;&gt;&gt;&gt;&gt;&gt;&gt;     la sucesión es :      -2, 2, 6, 10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Ante las dudas, consulta al profesor, pero si todavía seguís entendiendo pasá a la sección 15 de la página 5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7766685</wp:posOffset>
                </wp:positionV>
                <wp:extent cx="6135370" cy="118364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11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cuatr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¿cuál será la suma de los términos de una progresión geométrica de 7 términos, si la razón es —2 y el primer número cero. Indicar los términos de la mis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35 de la página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611.55pt;width:483.05pt;height:93.1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cuatr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¿cuál será la suma de los términos de una progresión geométrica de 7 términos, si la razón es —2 y el primer número cero. Indicar los términos de la misma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</w: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35 de la página 5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5606415</wp:posOffset>
                </wp:positionV>
                <wp:extent cx="6121400" cy="18008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80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cua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Observa la siguiente sucesió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  <w:t>3</w:t>
                              <w:t>9</w:t>
                              <w:t>27</w:t>
                              <w:t>81</w:t>
                              <w:t>243</w:t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¿Cómo se consiguen los términos de la sucesión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ensar y luego pasar a la sección, 25 de la página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41.45pt;width:481.95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cuatro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Observa la siguiente sucesión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  <w:t>3</w:t>
                        <w:t>9</w:t>
                        <w:t>27</w:t>
                        <w:t>81</w:t>
                        <w:t>243</w:t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¿Cómo se consiguen los términos de la sucesión ?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ensar y luego pasar a la sección, 25 de la página 5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9206865</wp:posOffset>
                </wp:positionV>
                <wp:extent cx="6121400" cy="216090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1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tre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</w:t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</w:t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¿Podremos en un caso muchísimo mayor llegar exactamente al número 1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4 de la página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724.95pt;width:481.95pt;height:170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tre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</w:t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</w:t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¿Podremos en un caso muchísimo mayor llegar exactamente al número 1 ?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4 de la página 9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DE UNA SUCESIÓN</w:t>
    </w:r>
    <w:r>
      <w:rPr>
        <w:b/>
        <w:bCs/>
      </w:rPr>
      <w:t xml:space="preserve">          pág 4 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5:39:00Z</dcterms:created>
  <dc:creator>Carlos Alberto Lumbreras</dc:creator>
  <dc:description/>
  <dc:language>en-US</dc:language>
  <cp:lastModifiedBy>Carlos Alberto Lumbreras</cp:lastModifiedBy>
  <cp:lastPrinted>1998-04-04T10:42:00Z</cp:lastPrinted>
  <dcterms:modified xsi:type="dcterms:W3CDTF">1998-04-04T13:42:00Z</dcterms:modified>
  <cp:revision>12</cp:revision>
  <dc:subject/>
  <dc:title/>
</cp:coreProperties>
</file>